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мәктәп туры олимпиада җавапларын бәяләү картасы 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9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020 уку елы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ч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ыйны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Карта оценива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лимпиадных заданий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шко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ьного тура по татарскому языку для общеобразовательных организаций с обучением на русском языке(для изучающих татарский язык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2019-2020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ый год, 6 класс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елемнәрне бәяләү картас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97"/>
        <w:gridCol w:w="1080"/>
        <w:gridCol w:w="13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5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у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          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Письменная част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текст, выберите наиболее подходящий для него заголовок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и подчеркните е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пишите небо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шое сочинение (5 предлож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опишите пропущенные слова в следующих пос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ах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реведите на татарский язык и запиш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опиши окончания слов в предлож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реведите на русский язык и запиш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Прочитайте текст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и вставьте нужны слов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дит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нтони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пишите в таб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у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8:25:00Z</dcterms:created>
  <dc:creator>irort</dc:creator>
  <dc:description/>
  <cp:keywords/>
  <dc:language>en-US</dc:language>
  <cp:lastModifiedBy>Munira2</cp:lastModifiedBy>
  <cp:lastPrinted>2019-10-16T12:32:00Z</cp:lastPrinted>
  <dcterms:modified xsi:type="dcterms:W3CDTF">2019-10-16T09:33:00Z</dcterms:modified>
  <cp:revision>6</cp:revision>
  <dc:subject/>
  <dc:title>Белемнәрне бәяләү картасы (6 класс)</dc:title>
</cp:coreProperties>
</file>